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October 17, 20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entation: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astern Data Comm – “free audit” of citywide Cameras – Robert Sitz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view of Agend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hnathan Parham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–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–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iel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k Micucci - Public Works Superviso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 (a motion and a second is needed to go into executive session. The Clerk will read the resolution, with the reasons, first)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urnpike extended Road (4400 Tremley Point Road. –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overning Body Members request for discussion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Mayor/Council Request for Discussion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5:13:00Z</dcterms:created>
  <dc:creator>jbodek</dc:creator>
  <dc:description/>
  <cp:keywords/>
  <dc:language>en-US</dc:language>
  <cp:lastModifiedBy>Joe Bodek</cp:lastModifiedBy>
  <cp:lastPrinted>2017-09-19T10:14:00Z</cp:lastPrinted>
  <dcterms:modified xsi:type="dcterms:W3CDTF">2017-10-17T19:47:00Z</dcterms:modified>
  <cp:revision>4</cp:revision>
  <dc:subject/>
  <dc:title>CONFERENCE MEETING GUIDE</dc:title>
</cp:coreProperties>
</file>